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cenariusz przedstawienia teatralnego  z języka niemieckiego dla klasy III szkoły podstawowej „Es  war eine Mutter”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e: Uczeń rozumie ogólnie treść przedstawieni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Potrafi je bezbłędnie przeczytać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Zna nazwy miesięc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Potrafi pracować w grupi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Dba o estetyczne przygotowanie rekwizytów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Obsada: </w:t>
      </w:r>
      <w:r>
        <w:rPr>
          <w:sz w:val="32"/>
          <w:szCs w:val="32"/>
        </w:rPr>
        <w:t>Narra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Styczeń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Lu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Marze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Kwiecie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Ma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Czerwie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Lipie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Sierpie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Wrzesie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Październi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Listop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Grudzie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Środki dydaktyczne</w:t>
      </w:r>
      <w:r>
        <w:rPr>
          <w:sz w:val="32"/>
          <w:szCs w:val="32"/>
        </w:rPr>
        <w:t xml:space="preserve">: Drzewko, zielone liście, kwiaty, owoce, jesienne liście, płatki śniegu </w:t>
      </w:r>
    </w:p>
    <w:p>
      <w:pPr>
        <w:pStyle w:val="Normal"/>
        <w:rPr/>
      </w:pPr>
      <w:r>
        <w:rPr>
          <w:sz w:val="32"/>
          <w:szCs w:val="32"/>
        </w:rPr>
        <w:t>Stroje dzieci dopasowane do miesięcy jakie są im przyporządkowane.</w:t>
      </w:r>
      <w:r>
        <w:rPr>
          <w:b/>
          <w:sz w:val="32"/>
          <w:szCs w:val="32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marzec, kwiecień, maj- przewaga kolorów zielonych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zerwiec, lipiec,  sierpień – przewaga kolorów żółt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rzesień, październik, listopad –brązy i czerwie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udzień, styczeń, luty – biel, błęki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Scenografia: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W  zależności od pory roku  jedna osoba zmieni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dekorację na drzewku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Wiosna- zielone liście, kwia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Lato     - owo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Jesień   - jesienne liśc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Zima     - płatki śnieg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Narrator:  Es war eine Mutter,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</w:t>
      </w:r>
      <w:r>
        <w:rPr>
          <w:sz w:val="32"/>
          <w:szCs w:val="32"/>
          <w:lang w:val="de-DE"/>
        </w:rPr>
        <w:t>die hatte zwolf Kinder: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</w:t>
      </w:r>
      <w:r>
        <w:rPr>
          <w:sz w:val="32"/>
          <w:szCs w:val="32"/>
          <w:lang w:val="de-DE"/>
        </w:rPr>
        <w:t>den Januar, Februar, Marz,April, Mai, Juni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</w:t>
      </w:r>
      <w:r>
        <w:rPr>
          <w:sz w:val="32"/>
          <w:szCs w:val="32"/>
          <w:lang w:val="de-DE"/>
        </w:rPr>
        <w:t>Juli, August, September, Oktober, November, Decembe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Styczeń:          Der Januar bin ich, mit Eis und Schnee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gefroren ist der kleine See.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Die Baume sind so kahl und leer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auch sieht man kleine Blumen meh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uty:               Ich bin der Februar – noch ist es kalt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doch habe ich andere Gestalt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Lustig bin ich auch bunt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ich tun den Karneval euch kund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Marzec:          Der Marz nun wieder Leben bringt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der Bauer pflugt, die Lerche singt.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Die Gummistiefel ziehe ich an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und spring hinaus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Durch Pfutze und Schlamm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Kwiecień:       April hat Regen, Sonnenschein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vielleicht lasst er ist auch noch mal schein.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Doch Osterhaschen kommt bestimmt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bringt bunte Eier jedem Kind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Maj:                Die Blumen bluhn und Vogel singen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ich bin der Mai, ich lasse euch springen: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fahrt mit dem Roller und die Ecken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spielt Fangen, Ball und auch Versteck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sz w:val="32"/>
          <w:szCs w:val="32"/>
          <w:lang w:val="de-DE"/>
        </w:rPr>
        <w:t>Czerwiec:       Im Juni fangt der Sommer an-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Nun sind die Wanderschuhe  dran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im Rucksack sind viel gute Sachen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 </w:t>
      </w:r>
      <w:r>
        <w:rPr>
          <w:sz w:val="32"/>
          <w:szCs w:val="32"/>
          <w:lang w:val="de-DE"/>
        </w:rPr>
        <w:t>eine Wanderung wollen wir mac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ipiec:            Der Juli uns die Ferien bringt,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die Seen und das Gebirge wink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Unsere Schule – die ist weit !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Hei....das wird eine schone Zei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ierpień:         Heiss wird ist, denn nun kommt August,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zum Schwimmen habe ich grosse Lust.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Im kuhlem Wasser will ich spielen,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 </w:t>
      </w:r>
      <w:r>
        <w:rPr>
          <w:sz w:val="32"/>
          <w:szCs w:val="32"/>
          <w:lang w:val="de-DE"/>
        </w:rPr>
        <w:t>mit Petra, Harald und mit viel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Wrzesień:      Der neunte Monat heisst September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</w:t>
      </w:r>
      <w:r>
        <w:rPr>
          <w:sz w:val="32"/>
          <w:szCs w:val="32"/>
          <w:lang w:val="de-DE"/>
        </w:rPr>
        <w:t>so steht’s bei uns in dem Kalender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</w:t>
      </w:r>
      <w:r>
        <w:rPr>
          <w:sz w:val="32"/>
          <w:szCs w:val="32"/>
          <w:lang w:val="de-DE"/>
        </w:rPr>
        <w:t>Die Sonne scheint noch warm und schon,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 </w:t>
      </w:r>
      <w:r>
        <w:rPr>
          <w:sz w:val="32"/>
          <w:szCs w:val="32"/>
          <w:lang w:val="de-DE"/>
        </w:rPr>
        <w:t>ich werde mit Teddy spazierenge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Październik: Den Oktober mochte ich loben,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</w:t>
      </w:r>
      <w:r>
        <w:rPr>
          <w:sz w:val="32"/>
          <w:szCs w:val="32"/>
          <w:lang w:val="de-DE"/>
        </w:rPr>
        <w:t>noch kann ich auf den Rollschuhen tob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</w:t>
      </w:r>
      <w:r>
        <w:rPr>
          <w:sz w:val="32"/>
          <w:szCs w:val="32"/>
          <w:lang w:val="de-DE"/>
        </w:rPr>
        <w:t>Vom Obst bringt er uns vielerlei,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 </w:t>
      </w:r>
      <w:r>
        <w:rPr>
          <w:sz w:val="32"/>
          <w:szCs w:val="32"/>
          <w:lang w:val="de-DE"/>
        </w:rPr>
        <w:t>auch Apfel, Birnen sind dabei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istropad:    Nun mussen wir oft im Zimmer bleiben-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</w:t>
      </w:r>
      <w:r>
        <w:rPr>
          <w:sz w:val="32"/>
          <w:szCs w:val="32"/>
          <w:lang w:val="de-DE"/>
        </w:rPr>
        <w:t>ist im November nicht zu vermeid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 </w:t>
      </w:r>
      <w:r>
        <w:rPr>
          <w:sz w:val="32"/>
          <w:szCs w:val="32"/>
          <w:lang w:val="de-DE"/>
        </w:rPr>
        <w:t>Doch gibt es hier auch manche Spiele,</w:t>
      </w:r>
    </w:p>
    <w:p>
      <w:pPr>
        <w:pStyle w:val="Normal"/>
        <w:rPr/>
      </w:pPr>
      <w:r>
        <w:rPr>
          <w:sz w:val="32"/>
          <w:szCs w:val="32"/>
          <w:lang w:val="de-DE"/>
        </w:rPr>
        <w:t xml:space="preserve">                    </w:t>
      </w:r>
      <w:r>
        <w:rPr>
          <w:sz w:val="32"/>
          <w:szCs w:val="32"/>
          <w:lang w:val="de-DE"/>
        </w:rPr>
        <w:t>Julia und Tanja wissen viele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Grudzień:   Mit Dezember endet das Jahr –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</w:t>
      </w:r>
      <w:r>
        <w:rPr>
          <w:sz w:val="32"/>
          <w:szCs w:val="32"/>
          <w:lang w:val="de-DE"/>
        </w:rPr>
        <w:t>Auch das Christkind war schon da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</w:t>
      </w:r>
      <w:r>
        <w:rPr>
          <w:sz w:val="32"/>
          <w:szCs w:val="32"/>
          <w:lang w:val="de-DE"/>
        </w:rPr>
        <w:t>Hat an uns so lieb gedacht –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          </w:t>
      </w:r>
      <w:r>
        <w:rPr>
          <w:sz w:val="32"/>
          <w:szCs w:val="32"/>
          <w:lang w:val="de-DE"/>
        </w:rPr>
        <w:t>Auch ich habe euch was mitgebrach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pracowała:Barbara Borkowska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Szkoła Podstawowa i Przedszkole w Prusinowica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27:00Z</dcterms:created>
  <dc:creator>MB</dc:creator>
  <dc:description/>
  <dc:language>en-US</dc:language>
  <cp:lastModifiedBy>MB</cp:lastModifiedBy>
  <cp:lastPrinted>2003-05-19T23:05:00Z</cp:lastPrinted>
  <dcterms:modified xsi:type="dcterms:W3CDTF">2003-05-23T20:56:00Z</dcterms:modified>
  <cp:revision>7</cp:revision>
  <dc:subject/>
  <dc:title>Scenariusz przedstawienia teatralnego „Es  war eine Mutter”</dc:title>
</cp:coreProperties>
</file>